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7 мая   2021 года </w:t>
        <w:tab/>
        <w:tab/>
        <w:t xml:space="preserve">                                                           № 45/277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1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1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307 710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307 565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45,2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2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21 года составило:</w:t>
      </w:r>
    </w:p>
    <w:p>
      <w:pPr>
        <w:pStyle w:val="Normal"/>
        <w:ind w:firstLine="709"/>
        <w:jc w:val="both"/>
        <w:rPr/>
      </w:pPr>
      <w:r>
        <w:rPr/>
        <w:t>- по доходам 307 710,7 тыс. рублей, в том числе собственные доходы 56 952,2 тыс.рублей, безвозмездные перечисления 250 758,6 тыс. рублей.</w:t>
      </w:r>
    </w:p>
    <w:p>
      <w:pPr>
        <w:pStyle w:val="Normal"/>
        <w:ind w:firstLine="709"/>
        <w:jc w:val="both"/>
        <w:rPr/>
      </w:pPr>
      <w:r>
        <w:rPr/>
        <w:t>- по расходам 307 565,5 тыс. рублей.</w:t>
      </w:r>
    </w:p>
    <w:p>
      <w:pPr>
        <w:pStyle w:val="Normal"/>
        <w:ind w:firstLine="709"/>
        <w:jc w:val="both"/>
        <w:rPr/>
      </w:pPr>
      <w:r>
        <w:rPr/>
        <w:t>- профицит бюджета 145,2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187"/>
        <w:gridCol w:w="1204"/>
        <w:gridCol w:w="1187"/>
        <w:gridCol w:w="1424"/>
        <w:gridCol w:w="1309"/>
        <w:gridCol w:w="1225"/>
      </w:tblGrid>
      <w:tr>
        <w:trPr/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0 год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93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 669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 95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16 716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 52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66 792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 564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11 227,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51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 69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25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1 873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1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346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 336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0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97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31,0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4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84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 484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502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41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 87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38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5 489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456,3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5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877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82,7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30,1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52,9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4,3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 27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 437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 34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97 095,6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ере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2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36,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 10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1 523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710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13 812,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21 года свидетельствуют о том, что доходы бюджета муниципального района исполнены к годовым бюджетным назначениям на 27,4%, к уровню соответствующему периода прошлого года на 115,6%. При этом исполнение собственных доходов бюджета имеет отрицательную динамику по сравнению с аналогичным периодом 2020 года 98,3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квартал в сумме 56 785,1 тыс. рублей выполнение составило 56 952,2 тыс. рублей или 100,3%, с перевыполнением в сумме 167,1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29,6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21 года исполнены на 20,8% от годовых бюджетных назначений и на 99,9% от бюджетных назначений на 1 квартал (55 585,5 тыс.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940"/>
        <w:gridCol w:w="1926"/>
        <w:gridCol w:w="1981"/>
        <w:gridCol w:w="162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21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1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612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825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786,1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34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0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30,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6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993,6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4,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64,4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,9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85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564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6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21 года составляет 20,2% от годовых бюджетных назначений и 115,6% от назначений на 1 квартал (1 199,6 тыс. руб.)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1755"/>
        <w:gridCol w:w="2133"/>
        <w:gridCol w:w="1676"/>
        <w:gridCol w:w="1843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е назначения на 1 квартал 2021 го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1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97,6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1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2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,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1,7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6,1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50,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9,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87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87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4 894,3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26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9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6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3 987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894,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27,3%, по сравнению с аналогичным периодом прошлого года наблюдается рост расходов 105,0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335"/>
        <w:gridCol w:w="1316"/>
        <w:gridCol w:w="1260"/>
        <w:gridCol w:w="1260"/>
        <w:gridCol w:w="1440"/>
        <w:gridCol w:w="1440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за 1 квартал 2020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аналогичному периоду 2020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% к годовым бюджетным назначениям 202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мме от годовых бюджетных назначений 2021 года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96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 184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21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46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7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4 876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5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 59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846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1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4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39 703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2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113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52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 821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6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 905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9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61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 837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 849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7 5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 5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820 006,2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21 года неравномерный – от 1,8% по разделу «Жилищно-коммунальное хозяйство» до 43,8% по разделу «Национальная безопасность и правоохранительная деятельность».</w:t>
      </w:r>
    </w:p>
    <w:p>
      <w:pPr>
        <w:pStyle w:val="Normal"/>
        <w:ind w:firstLine="709"/>
        <w:jc w:val="both"/>
        <w:rPr/>
      </w:pPr>
      <w:r>
        <w:rPr/>
        <w:t>За 1 квартал 2021 года освоение средств резервного фонда Администрации муниципального района составило 66,1 тыс.руб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240,2 тыс. рублей или 9,8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545"/>
        <w:gridCol w:w="1403"/>
        <w:gridCol w:w="1396"/>
      </w:tblGrid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8 105,2 рублей или 23,1% от годовых бюджетных.</w:t>
      </w:r>
    </w:p>
    <w:p>
      <w:pPr>
        <w:pStyle w:val="Normal"/>
        <w:ind w:firstLine="709"/>
        <w:jc w:val="both"/>
        <w:rPr/>
      </w:pPr>
      <w:r>
        <w:rPr/>
        <w:t xml:space="preserve">Муниципальный внутренний долг по состоянию на 01.04.2021 года составляет </w:t>
      </w:r>
      <w:r>
        <w:rPr>
          <w:rFonts w:cs="MV Boli"/>
          <w:szCs w:val="32"/>
        </w:rPr>
        <w:t>40 922,4</w:t>
      </w:r>
      <w:r>
        <w:rPr/>
        <w:t xml:space="preserve">тыс. рублей (с начисленными процентами в сумме </w:t>
      </w:r>
      <w:r>
        <w:rPr>
          <w:rFonts w:cs="MV Boli"/>
          <w:szCs w:val="32"/>
        </w:rPr>
        <w:t xml:space="preserve">10,5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увеличился на 4 544,3 тыс. руб. (на 01.04.2020г. 36 378,1 тыс. руб.), в т.ч. по начисленным процентам 1,2 тыс. руб.(на 01.04.2020г. 9,3 тыс. руб.). Также произошло снижение основного долга по отношению к началу текущего финансового года на 3 400,3 тыс. рублей, по начисленным процентам произошло увеличение на 7,6 тыс. рублей (на 01.01.2021г. муниципальный внутренний долг составлял 44 315,1 тыс. руб., в т.ч. начисленные проценты 2,9 тыс. руб.)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4 894,3 тыс. рублей, в том числе:</w:t>
      </w:r>
    </w:p>
    <w:p>
      <w:pPr>
        <w:pStyle w:val="Normal"/>
        <w:ind w:firstLine="720"/>
        <w:jc w:val="both"/>
        <w:rPr/>
      </w:pPr>
      <w:r>
        <w:rPr/>
        <w:t>1. За счет безвозмездных перечислений из краевого бюджета: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103 000Р55081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4670 5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 987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801 00000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 894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, в целях софинансирования Соглашений, заключенных с органами исполнительной власти регион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5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905 5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801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67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7 0000043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21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17,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 За счет средств резервного фонда Администрации муниципального района «Шилкинский район»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5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5,1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4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07"/>
        <w:gridCol w:w="2551"/>
        <w:gridCol w:w="17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79501 6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501 24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79501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0</w:t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2465"/>
        <w:gridCol w:w="176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483,7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43,4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4 034,6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00,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94,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1922"/>
        <w:gridCol w:w="2312"/>
      </w:tblGrid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900,0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994,3</w:t>
            </w:r>
          </w:p>
        </w:tc>
      </w:tr>
      <w:tr>
        <w:trPr/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94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погашение бюджетных кредитов от других бюджетов бюджетной системы Российской Федерации в сумме – 3 400,3 тыс. рублей;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3 255,1 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47" w:type="dxa"/>
        <w:jc w:val="left"/>
        <w:tblInd w:w="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1455"/>
        <w:gridCol w:w="1675"/>
        <w:gridCol w:w="1929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1г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1г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1г.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12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95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1 716,9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35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 666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2 313,9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442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676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766,3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099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52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 946,9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квартал 2021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за 1 квартал 2021  года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45,2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3 400,3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 400,3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 400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3 255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4 42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4 42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4 42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314 423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 67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 678,4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 678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17 678,4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tbl>
      <w:tblPr>
        <w:tblW w:w="101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3"/>
        <w:gridCol w:w="4733"/>
        <w:gridCol w:w="1099"/>
        <w:gridCol w:w="1099"/>
        <w:gridCol w:w="1207"/>
      </w:tblGrid>
      <w:tr>
        <w:trPr>
          <w:trHeight w:val="266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Совета муниципального района "Шилкинский район"  от "__"__________ 2021 года  № ___ "Об исполнении бюджета муниципального района "Шилкинский район" за 1 квартал 2021 года"</w:t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90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ъемы межбюджетных трансфертов, получаемых от других бюджетов бюджетной системы</w:t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 на год (тыс. рублей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полнено за 1 квартал 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47 854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50 758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9,6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20 991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5,4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15001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 958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0 991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,4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7 629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 057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,4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3040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 649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 182,6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2,7 </w:t>
            </w:r>
          </w:p>
        </w:tc>
      </w:tr>
      <w:tr>
        <w:trPr>
          <w:trHeight w:val="72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081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государственную поддержку спортивных организаций, осуществляющих подготовку спортивного резерва для спортивных команд, в том числе спортивных сборных команд Российской Федер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6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убсидии на реализацию мероприятий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Забайкальского края, реализацию прав коренных малочисленных народов и других национальных меньшинств, профилактику межнациональных (межэтнических) конфликтов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1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1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392,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9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467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987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8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555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459,9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102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74,9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,2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2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807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30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76 696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12 670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3,6 </w:t>
            </w:r>
          </w:p>
        </w:tc>
      </w:tr>
      <w:tr>
        <w:trPr>
          <w:trHeight w:val="57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120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00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724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8,7 </w:t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2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0,4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,5 </w:t>
            </w:r>
          </w:p>
        </w:tc>
      </w:tr>
      <w:tr>
        <w:trPr>
          <w:trHeight w:val="149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357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05,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,5 </w:t>
            </w:r>
          </w:p>
        </w:tc>
      </w:tr>
      <w:tr>
        <w:trPr>
          <w:trHeight w:val="224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 199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5 256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7 </w:t>
            </w:r>
          </w:p>
        </w:tc>
      </w:tr>
      <w:tr>
        <w:trPr>
          <w:trHeight w:val="222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733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7 714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7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27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431,9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0 </w:t>
            </w:r>
          </w:p>
        </w:tc>
      </w:tr>
      <w:tr>
        <w:trPr>
          <w:trHeight w:val="96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1,3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5,0 </w:t>
            </w:r>
          </w:p>
        </w:tc>
      </w:tr>
      <w:tr>
        <w:trPr>
          <w:trHeight w:val="12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,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3,1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5 </w:t>
            </w:r>
          </w:p>
        </w:tc>
      </w:tr>
      <w:tr>
        <w:trPr>
          <w:trHeight w:val="124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,7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20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28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9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9,5 </w:t>
            </w:r>
          </w:p>
        </w:tc>
      </w:tr>
      <w:tr>
        <w:trPr>
          <w:trHeight w:val="23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,9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6,6 </w:t>
            </w:r>
          </w:p>
        </w:tc>
      </w:tr>
      <w:tr>
        <w:trPr>
          <w:trHeight w:val="23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диная субвенция в сфере социального обеспечен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0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5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я на организацию летнего отдыха дет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883,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5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0,3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,5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39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рганизацию и проведение мероприятий по содержанию безнадзорных животных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2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121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бретение (строительство) жилых помещений в целях исполнения вступивших в законную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6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0027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0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024,0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,8 </w:t>
            </w:r>
          </w:p>
        </w:tc>
      </w:tr>
      <w:tr>
        <w:trPr>
          <w:trHeight w:val="756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3546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бвенции бюджетам муниципальных районов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городских округов на осуществление государствен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номочия по подготовке и проведению Все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иси населения на 2021 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4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8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40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 153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9 622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8,8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3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303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56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 469,3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2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424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 14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, муниципальных и городских округов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9999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874,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 153,5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,7 </w:t>
            </w:r>
          </w:p>
        </w:tc>
      </w:tr>
      <w:tr>
        <w:trPr>
          <w:trHeight w:val="713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505 05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 на строительство и ремонт автомобильных дорог местного значения в рамках реализации мероприятий Плана социального развития центров экономического роста Забайкальского края на 2020 год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 556,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554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8 05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 153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 153,2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370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9 05000 00 0000 150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3 736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3 736,8 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00,0 </w:t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97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квартал 2021 года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7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1134"/>
        <w:gridCol w:w="489"/>
        <w:gridCol w:w="219"/>
        <w:gridCol w:w="365"/>
        <w:gridCol w:w="628"/>
        <w:gridCol w:w="992"/>
        <w:gridCol w:w="139"/>
        <w:gridCol w:w="239"/>
        <w:gridCol w:w="273"/>
        <w:gridCol w:w="483"/>
        <w:gridCol w:w="1225"/>
      </w:tblGrid>
      <w:tr>
        <w:trPr>
          <w:trHeight w:val="645" w:hRule="atLeast"/>
        </w:trPr>
        <w:tc>
          <w:tcPr>
            <w:tcW w:w="1049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1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981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6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4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8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1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2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4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1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7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7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7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77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9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7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4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24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1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8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2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5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 91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04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90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83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978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47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104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5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 33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56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ероссийской переписи населения 2021 г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46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R51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005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4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9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72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4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4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8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7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6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и развитие агропромышленного комплекса муниципального района «Шилкинский район» на 2021 – 2025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 7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8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7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8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26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1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9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 0 00 31500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1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31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 0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58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49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е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45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F2 742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 1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0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92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 1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 45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8 03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 890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 29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215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 28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42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 0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9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67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7 73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 671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47 75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4 839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1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77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0 18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 77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 3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6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 86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 20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5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5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457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87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52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256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1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 256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2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1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72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5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3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 96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5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1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728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84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 0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845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6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27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23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 37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517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S1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3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3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43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90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73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4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52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95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20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99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2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9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26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28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7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6 4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781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1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1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5 0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417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1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9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4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84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21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4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L5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78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8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392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5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12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40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63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,9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14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3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91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2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3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0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 6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272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2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1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6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2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 0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02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5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43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2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8,2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45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в сфере социальной защиты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958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14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82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 6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386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,5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29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6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Ц505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P5 5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457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9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0606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61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77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8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 5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714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1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8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6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 7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282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780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7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31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 0 00 517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 1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06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27 57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7 565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3</w:t>
            </w:r>
          </w:p>
        </w:tc>
        <w:tc>
          <w:tcPr>
            <w:tcW w:w="1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квартал 2021 года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23"/>
        <w:gridCol w:w="526"/>
        <w:gridCol w:w="405"/>
        <w:gridCol w:w="387"/>
        <w:gridCol w:w="1056"/>
        <w:gridCol w:w="437"/>
        <w:gridCol w:w="940"/>
        <w:gridCol w:w="941"/>
        <w:gridCol w:w="146"/>
        <w:gridCol w:w="795"/>
      </w:tblGrid>
      <w:tr>
        <w:trPr>
          <w:trHeight w:val="192" w:hRule="atLeast"/>
        </w:trPr>
        <w:tc>
          <w:tcPr>
            <w:tcW w:w="4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975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</w:tr>
      <w:tr>
        <w:trPr>
          <w:trHeight w:val="192" w:hRule="atLeast"/>
        </w:trPr>
        <w:tc>
          <w:tcPr>
            <w:tcW w:w="41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28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ведомственной классификаци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 на год (тыс.руб.)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1 квартал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района «Шилкинский район»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10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903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1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700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 690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8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8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4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408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11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77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</w:tr>
      <w:tr>
        <w:trPr>
          <w:trHeight w:val="20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77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74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77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6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8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6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государственного 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28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9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2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4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4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4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4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247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97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736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31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,7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153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6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04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6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9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2</w:t>
            </w:r>
          </w:p>
        </w:tc>
      </w:tr>
      <w:tr>
        <w:trPr>
          <w:trHeight w:val="58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креплению единства Россиской  нации и этнокультурному развитию народов России (софинансирование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R51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R51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</w:tr>
      <w:tr>
        <w:trPr>
          <w:trHeight w:val="439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3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005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31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10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0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0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47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1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09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8 98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156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1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42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5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42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72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2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6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 56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88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,0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465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88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2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265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18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3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9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8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096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31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096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3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3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9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2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92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91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2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3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 33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14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и физическая 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8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- физическая культура и спор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8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8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63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86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29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7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спортивных организация, осуществляющих подготовку спортивного резерва для спортивных сборных коман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49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P5 549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редства массовой информ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7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9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0</w:t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 750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868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 278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287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9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4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6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8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5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представительного органа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1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7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70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56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7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462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24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2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24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41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05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38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7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7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удиторы контрольного органа муниципального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1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9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25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0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476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903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4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56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335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56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муниципального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847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,7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4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847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,7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923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4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46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4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 74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 691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14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6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33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0 0 00 31500 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33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 814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9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043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объектов коммунальной инфраструктур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490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 599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проект "Формирование комфортной городской среды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59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555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59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4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F2 542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 1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 и кинематограф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7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1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47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21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7</w:t>
            </w:r>
          </w:p>
        </w:tc>
      </w:tr>
      <w:tr>
        <w:trPr>
          <w:trHeight w:val="617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467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2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поддержку отрасли культур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9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519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781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5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0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0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5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порт и физическая 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0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505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97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лана социального развития центров экономического роста Забайкальского кра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Ц505М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внутреннего муниципального долг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, муниципального долг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6065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2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 612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 774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8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508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714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28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4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6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781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28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4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31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тации 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806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72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31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дот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6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6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170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 103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06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2</w:t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421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742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 61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68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61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680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044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312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 044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312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9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449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48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3</w:t>
            </w:r>
          </w:p>
        </w:tc>
      </w:tr>
      <w:tr>
        <w:trPr>
          <w:trHeight w:val="21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595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663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8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8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8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9 810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061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94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669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2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417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417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0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 031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417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зеи и постоянные выстав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1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1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1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46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46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4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50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46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"Культура Забайкалья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86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39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,9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2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31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126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9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898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40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3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382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9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9</w:t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ценка имуще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0900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6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6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458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4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социальной защиты населе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8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8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6 706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 048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4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2 548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3 775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7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8 033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 890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3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 296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 215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8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 286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42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0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0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 01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792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5</w:t>
            </w:r>
          </w:p>
        </w:tc>
      </w:tr>
      <w:tr>
        <w:trPr>
          <w:trHeight w:val="179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 73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 671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7 733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 671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7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7 751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 839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18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 77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1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 181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 770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 317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6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7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1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 864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 204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6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457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53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 56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457,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101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 районных коэффициентов и процентных надбавок за стеж работы в районах крайнего Севера, где установлены районные коэффициенты к ежемесячному денежному вознаграждению за классное руководств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52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0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874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52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6</w:t>
            </w:r>
          </w:p>
        </w:tc>
      </w:tr>
      <w:tr>
        <w:trPr>
          <w:trHeight w:val="179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199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256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7 199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 256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7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24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</w:t>
            </w:r>
          </w:p>
        </w:tc>
      </w:tr>
      <w:tr>
        <w:trPr>
          <w:trHeight w:val="20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1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000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724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7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5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1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щеобразовательных организаци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969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255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7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L304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 969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255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7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535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 048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969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53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 969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533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2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18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79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8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23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783,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853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S11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66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9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326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2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4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1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3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443,1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1</w:t>
            </w:r>
          </w:p>
        </w:tc>
      </w:tr>
      <w:tr>
        <w:trPr>
          <w:trHeight w:val="26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организацию летнего отдыха дет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883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432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883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900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62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6</w:t>
            </w:r>
          </w:p>
        </w:tc>
      </w:tr>
      <w:tr>
        <w:trPr>
          <w:trHeight w:val="25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895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4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738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42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1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20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7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520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695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0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учрежде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20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599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8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4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4</w:t>
            </w:r>
          </w:p>
        </w:tc>
      </w:tr>
      <w:tr>
        <w:trPr>
          <w:trHeight w:val="420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 по возмещению причиненного вред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,5</w:t>
            </w:r>
          </w:p>
        </w:tc>
      </w:tr>
      <w:tr>
        <w:trPr>
          <w:trHeight w:val="22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4529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357,8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5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097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8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1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260,2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7</w:t>
            </w:r>
          </w:p>
        </w:tc>
      </w:tr>
      <w:tr>
        <w:trPr>
          <w:trHeight w:val="24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ая субвенция в сфере образования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2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</w:t>
            </w:r>
          </w:p>
        </w:tc>
      </w:tr>
      <w:tr>
        <w:trPr>
          <w:trHeight w:val="271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950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15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7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158,3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272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8</w:t>
            </w:r>
          </w:p>
        </w:tc>
      </w:tr>
      <w:tr>
        <w:trPr>
          <w:trHeight w:val="63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2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7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</w:tr>
      <w:tr>
        <w:trPr>
          <w:trHeight w:val="773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2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7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123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,6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6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0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24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8</w:t>
            </w:r>
          </w:p>
        </w:tc>
      </w:tr>
      <w:tr>
        <w:trPr>
          <w:trHeight w:val="578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0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 024,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8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 54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435,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6</w:t>
            </w:r>
          </w:p>
        </w:tc>
      </w:tr>
      <w:tr>
        <w:trPr>
          <w:trHeight w:val="386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0 0 00 72400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8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5</w:t>
            </w:r>
          </w:p>
        </w:tc>
      </w:tr>
      <w:tr>
        <w:trPr>
          <w:trHeight w:val="192" w:hRule="atLeast"/>
        </w:trPr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7 571,9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 565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3</w:t>
            </w:r>
          </w:p>
        </w:tc>
      </w:tr>
    </w:tbl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 2021 года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 «Об исполнении бюджета муниципального района «Шилкинский район» за 1 квартал 2021 года»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08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70"/>
        <w:gridCol w:w="1276"/>
        <w:gridCol w:w="1276"/>
        <w:gridCol w:w="58"/>
        <w:gridCol w:w="934"/>
        <w:gridCol w:w="746"/>
        <w:gridCol w:w="239"/>
        <w:gridCol w:w="7"/>
        <w:gridCol w:w="993"/>
        <w:gridCol w:w="992"/>
        <w:gridCol w:w="729"/>
        <w:gridCol w:w="263"/>
        <w:gridCol w:w="1134"/>
        <w:gridCol w:w="323"/>
        <w:gridCol w:w="239"/>
        <w:gridCol w:w="430"/>
        <w:gridCol w:w="2251"/>
        <w:gridCol w:w="239"/>
        <w:gridCol w:w="1419"/>
        <w:gridCol w:w="867"/>
        <w:gridCol w:w="713"/>
        <w:gridCol w:w="747"/>
        <w:gridCol w:w="713"/>
        <w:gridCol w:w="747"/>
        <w:gridCol w:w="713"/>
      </w:tblGrid>
      <w:tr>
        <w:trPr>
          <w:trHeight w:val="3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ушевая дотация из РФФПП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1 квартал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ЗНАЧ!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#ЗНАЧ!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8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1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03,5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2,8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3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Шилк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Первома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7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"Холб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ЗНАЧ!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ЗНАЧ!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,5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#ЗНАЧ!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8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426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961" w:hanging="0"/>
        <w:jc w:val="both"/>
        <w:rPr/>
      </w:pPr>
      <w:r>
        <w:rPr/>
        <w:t>Приложение № 6</w:t>
      </w:r>
    </w:p>
    <w:p>
      <w:pPr>
        <w:pStyle w:val="Normal"/>
        <w:ind w:right="961" w:hanging="0"/>
        <w:jc w:val="both"/>
        <w:rPr/>
      </w:pPr>
      <w:r>
        <w:rPr/>
      </w:r>
    </w:p>
    <w:tbl>
      <w:tblPr>
        <w:tblW w:w="1467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"/>
        <w:gridCol w:w="2527"/>
        <w:gridCol w:w="996"/>
        <w:gridCol w:w="996"/>
        <w:gridCol w:w="941"/>
        <w:gridCol w:w="982"/>
        <w:gridCol w:w="981"/>
        <w:gridCol w:w="941"/>
        <w:gridCol w:w="1080"/>
        <w:gridCol w:w="1058"/>
        <w:gridCol w:w="996"/>
        <w:gridCol w:w="1037"/>
        <w:gridCol w:w="874"/>
        <w:gridCol w:w="941"/>
      </w:tblGrid>
      <w:tr>
        <w:trPr>
          <w:trHeight w:val="230" w:hRule="atLeast"/>
        </w:trPr>
        <w:tc>
          <w:tcPr>
            <w:tcW w:w="13733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пределение иных межбюджетных трансфертов бюджетам поселений на осуществление переданных полномочий  </w:t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3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полномоч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мочия по культуре</w:t>
            </w:r>
          </w:p>
        </w:tc>
      </w:tr>
      <w:tr>
        <w:trPr>
          <w:trHeight w:val="624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год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</w:t>
            </w:r>
          </w:p>
        </w:tc>
      </w:tr>
      <w:tr>
        <w:trPr>
          <w:trHeight w:val="25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 595,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62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92,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335,6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56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7,8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67</w:t>
            </w:r>
          </w:p>
        </w:tc>
      </w:tr>
      <w:tr>
        <w:trPr>
          <w:trHeight w:val="48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93,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5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68,9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4,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15,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9,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61,2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0,2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338,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7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77,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,2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"Казановское"      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1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,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1,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,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74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,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8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16,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,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7,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</w:tr>
      <w:tr>
        <w:trPr>
          <w:trHeight w:val="44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302,9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14,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,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52,8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8,8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63,4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13,7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2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762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3,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07,5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,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93,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8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9,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743,3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0,6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05,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,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3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02,4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3,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25,3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,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70,8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,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6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426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640"/>
        <w:gridCol w:w="584"/>
        <w:gridCol w:w="1759"/>
        <w:gridCol w:w="713"/>
        <w:gridCol w:w="276"/>
        <w:gridCol w:w="796"/>
        <w:gridCol w:w="435"/>
      </w:tblGrid>
      <w:tr>
        <w:trPr>
          <w:trHeight w:val="310" w:hRule="atLeast"/>
        </w:trPr>
        <w:tc>
          <w:tcPr>
            <w:tcW w:w="60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ind w:left="5664" w:hanging="0"/>
        <w:jc w:val="center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к решению Совета  муниципального района «Шилкинский район» №_____ от «__»_________2021 года «Об исполнении бюджета муниципального района «Шилкинский район» за 1 квартал 2021 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</w:rPr>
      </w:pPr>
      <w:r>
        <w:rPr>
          <w:rFonts w:cs="MV Boli"/>
          <w:b/>
          <w:bCs/>
          <w:sz w:val="20"/>
          <w:szCs w:val="32"/>
        </w:rPr>
      </w:r>
    </w:p>
    <w:p>
      <w:pPr>
        <w:pStyle w:val="Normal"/>
        <w:jc w:val="center"/>
        <w:rPr/>
      </w:pPr>
      <w:r>
        <w:rPr>
          <w:rFonts w:cs="MV Boli"/>
          <w:b/>
          <w:bCs/>
          <w:sz w:val="22"/>
          <w:szCs w:val="22"/>
        </w:rPr>
        <w:t>Отчет о выполнении Программы муниципальных внутренних заимствований муниципального района « Шилкинский  район» за 1 квартал 2021 года.</w:t>
      </w:r>
    </w:p>
    <w:p>
      <w:pPr>
        <w:pStyle w:val="Normal"/>
        <w:rPr>
          <w:rFonts w:cs="MV Boli"/>
          <w:b/>
          <w:b/>
          <w:bCs/>
          <w:sz w:val="22"/>
          <w:szCs w:val="22"/>
        </w:rPr>
      </w:pPr>
      <w:r>
        <w:rPr>
          <w:rFonts w:cs="MV Boli"/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 1 квартал 2021 года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0,6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1 521,7 тыс. рублей.</w:t>
      </w:r>
      <w:r>
        <w:rPr>
          <w:rFonts w:cs="MV Boli"/>
          <w:sz w:val="22"/>
          <w:szCs w:val="22"/>
        </w:rPr>
        <w:t xml:space="preserve"> Своевременно в полном объеме  были исполнены обязательства по погашению остаточной задолженности начисленных процентов за пользование бюджетными кредитами в 2020 году в сумме 3,1 тыс. рублей, а также погашение задолженности основного долга по бюджетному кредиту, полученному в 2018 году в сумме 1 878,6 тыс. руб.  </w:t>
      </w:r>
    </w:p>
    <w:p>
      <w:pPr>
        <w:pStyle w:val="Normal"/>
        <w:ind w:firstLine="567"/>
        <w:jc w:val="both"/>
        <w:rPr/>
      </w:pPr>
      <w:r>
        <w:rPr>
          <w:rFonts w:cs="MV Boli"/>
          <w:sz w:val="22"/>
          <w:szCs w:val="22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3 403,3 тыс. рублей, а увеличился на 10,6 тыс. рублей.</w:t>
      </w:r>
    </w:p>
    <w:p>
      <w:pPr>
        <w:pStyle w:val="Normal"/>
        <w:ind w:firstLine="567"/>
        <w:jc w:val="both"/>
        <w:rPr/>
      </w:pPr>
      <w:r>
        <w:rPr>
          <w:rFonts w:cs="MV Boli"/>
          <w:sz w:val="22"/>
          <w:szCs w:val="22"/>
        </w:rPr>
        <w:t>Общая сумма задолженности бюджета муниципального района «Шилкинский район» перед краевым бюджетом составила на 01.04.2021 года – 40 922,4 тыс. рублей, из них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28 919,4 тыс. рублей; задолженность по бюджетному кредиту, полученному в 2018 году  – 0,0  тыс. рублей, в т.ч. задолженность по начисленным процентам за пользование средствами краевого бюджета – 0,0 тыс. рублей; задолженность по бюджетному кредиту, полученному в 2020 году – 12 002,9 тыс. рублей, в т. ч. задолженность по начисленным процентам за пользование средствами краевого бюджета – 2,9 тыс. рублей</w:t>
      </w:r>
    </w:p>
    <w:p>
      <w:pPr>
        <w:pStyle w:val="Normal"/>
        <w:ind w:firstLine="567"/>
        <w:jc w:val="both"/>
        <w:rPr/>
      </w:pPr>
      <w:r>
        <w:rPr>
          <w:rFonts w:cs="MV Boli"/>
          <w:sz w:val="22"/>
          <w:szCs w:val="22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/>
      </w:pPr>
      <w:r>
        <w:rPr>
          <w:rFonts w:cs="MV Boli"/>
          <w:sz w:val="22"/>
          <w:szCs w:val="22"/>
        </w:rPr>
        <w:t>Общий объем долговых обязательств муниципального района «Шилкинский район» составил по состоянию на 01.04.2021 года – 40 922,4  тыс. рублей, в том числе основной долг – 40 911,9 тыс. рублей, начисленные проценты – 10,5 тыс. рублей.</w:t>
      </w:r>
    </w:p>
    <w:p>
      <w:pPr>
        <w:pStyle w:val="Normal"/>
        <w:ind w:firstLine="567"/>
        <w:jc w:val="both"/>
        <w:rPr>
          <w:rFonts w:cs="MV Boli"/>
          <w:sz w:val="22"/>
          <w:szCs w:val="22"/>
        </w:rPr>
      </w:pPr>
      <w:r>
        <w:rPr>
          <w:rFonts w:cs="MV Boli"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418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4.2021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пл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умма на 01.04.2021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 4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400,3</w:t>
            </w:r>
          </w:p>
        </w:tc>
      </w:tr>
      <w:tr>
        <w:trPr>
          <w:trHeight w:val="1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487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 4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 4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 «Шилкинский район» №_____ от «__»________2021 года  «Об исполнении бюджета муниципального «Шилкинский район»  за 1 квартал 2021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лассификация видов муниципального внутреннего дол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1 апреля 202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4.2021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 911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4 31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 91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1:25:00Z</dcterms:created>
  <dc:creator>x</dc:creator>
  <dc:description/>
  <cp:keywords/>
  <dc:language>en-US</dc:language>
  <cp:lastModifiedBy>Тамара Анатольевна</cp:lastModifiedBy>
  <cp:lastPrinted>2021-05-28T16:46:00Z</cp:lastPrinted>
  <dcterms:modified xsi:type="dcterms:W3CDTF">2021-05-28T07:46:00Z</dcterms:modified>
  <cp:revision>7</cp:revision>
  <dc:subject/>
  <dc:title> </dc:title>
</cp:coreProperties>
</file>